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-115/180 кВА с заменой на КТП 400кВА" Кинельский район Сама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-115/180 кВА с заменой на КТП 400кВА" Кинельский район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6290,2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7-21T16:24:00Z</cp:lastPrinted>
  <dcterms:modified xsi:type="dcterms:W3CDTF">2025-09-19T05:50:00Z</dcterms:modified>
  <cp:revision>69</cp:revision>
  <dc:subject/>
  <dc:title/>
</cp:coreProperties>
</file>